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3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Andrea da Barberino</w:t>
            </w:r>
            <w:r>
              <w:rPr/>
              <w:t xml:space="preserve">  __________________________________________________  N°  </w:t>
            </w:r>
            <w:r>
              <w:rPr>
                <w:b/>
                <w:color w:val="FF0000"/>
              </w:rPr>
              <w:t xml:space="preserve">16   </w:t>
            </w:r>
            <w:r>
              <w:rPr/>
              <w:t>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bCs/>
                <w:color w:val="FF0000"/>
              </w:rPr>
              <w:t xml:space="preserve">10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62 </w:t>
            </w:r>
            <w:r>
              <w:rPr/>
              <w:t>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203, 1206, 1662  </w:t>
            </w:r>
            <w:r>
              <w:rPr/>
              <w:t>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-1778635</wp:posOffset>
                      </wp:positionV>
                      <wp:extent cx="31286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86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5935" cy="16751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9" r="24821" b="270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5935" cy="167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35pt;height:138.55pt;mso-wrap-distance-left:9.05pt;mso-wrap-distance-right:9.05pt;mso-wrap-distance-top:0pt;mso-wrap-distance-bottom:0pt;margin-top:-140.05pt;mso-position-vertical-relative:text;margin-left:18.2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5935" cy="16751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9" r="24821" b="270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935" cy="167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744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44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173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173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3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  <w:lang w:val="de-DE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bCs/>
                <w:color w:val="FF0000"/>
              </w:rPr>
              <w:t xml:space="preserve">Assenti 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</w:rPr>
              <w:t>Arco tamponato al piano terreno</w:t>
            </w:r>
            <w:r>
              <w:rPr/>
              <w:t xml:space="preserve"> 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3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255</wp:posOffset>
                      </wp:positionV>
                      <wp:extent cx="6980555" cy="32258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0555" cy="322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7730" cy="3085465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7730" cy="3085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.65pt;height:254pt;mso-wrap-distance-left:9.05pt;mso-wrap-distance-right:9.05pt;mso-wrap-distance-top:0pt;mso-wrap-distance-bottom:0pt;margin-top:0.6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7730" cy="308546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730" cy="308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8255</wp:posOffset>
                      </wp:positionV>
                      <wp:extent cx="6980555" cy="32258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0555" cy="322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5825" cy="308483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5825" cy="3084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.65pt;height:254pt;mso-wrap-distance-left:9.05pt;mso-wrap-distance-right:9.05pt;mso-wrap-distance-top:0pt;mso-wrap-distance-bottom:0pt;margin-top:0.65pt;mso-position-vertical-relative:text;margin-left:17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5825" cy="308483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825" cy="308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71035</wp:posOffset>
                      </wp:positionH>
                      <wp:positionV relativeFrom="paragraph">
                        <wp:posOffset>8255</wp:posOffset>
                      </wp:positionV>
                      <wp:extent cx="6980555" cy="32258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0555" cy="322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12645" cy="3080385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12645" cy="3080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.65pt;height:254pt;mso-wrap-distance-left:9.05pt;mso-wrap-distance-right:9.05pt;mso-wrap-distance-top:0pt;mso-wrap-distance-bottom:0pt;margin-top:0.65pt;mso-position-vertical-relative:text;margin-left:35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2645" cy="308038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2645" cy="308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</w:t>
            </w:r>
            <w:r>
              <w:rPr>
                <w:szCs w:val="20"/>
              </w:rPr>
              <w:t xml:space="preserve">Foto n° 1203                                                         Foto n° 1206                                                          Foto n° 1662                                                                 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5:04:00Z</dcterms:modified>
  <cp:revision>69</cp:revision>
  <dc:subject/>
  <dc:title>COMUNE DI  </dc:title>
</cp:coreProperties>
</file>